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</w:tabs>
        <w:ind w:left="426" w:hanging="426"/>
        <w:rPr>
          <w:sz w:val="24"/>
        </w:rPr>
      </w:pPr>
      <w:r>
        <w:rPr>
          <w:sz w:val="24"/>
          <w:u w:val="single"/>
        </w:rPr>
        <w:t>01/52</w:t>
        <w:tab/>
        <w:tab/>
        <w:t>Kontrola usnese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e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4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5/48</w:t>
        <w:tab/>
        <w:tab/>
        <w:tab/>
        <w:t>Stavba holobytu v obci Albrechtice</w:t>
        <w:tab/>
        <w:tab/>
        <w:tab/>
        <w:t>(RO 09/47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ásledné provedení propočtu nákladů na nutné stavební úpravy objektu č.p.547 dle  upravené grafické příloh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/>
      </w:pPr>
      <w:r>
        <w:rPr>
          <w:rFonts w:cs="Times New Roman" w:ascii="Times New Roman" w:hAnsi="Times New Roman"/>
        </w:rPr>
        <w:t>(ZODP.: TAJ.,  T.: po zpracování PD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/50</w:t>
        <w:tab/>
        <w:tab/>
        <w:tab/>
        <w:t xml:space="preserve">Vnitroorganizační směrnice PO – ZŠ a MŠ s pol. jazykem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yučovacím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uloženo řediteli příspěvkové organizace ZŠ Albrechtice Mgr. Z. Feberovi předložit směrnici pro převádění movitého majetku a provádění likvidace neupotřebeného majetku ke schválení radě obce (v souladu s §102, odst.2 z.č. 128/2000 Sb., o obcích, v platném znění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: 01/2005)</w:t>
      </w:r>
    </w:p>
    <w:p>
      <w:pPr>
        <w:pStyle w:val="Import1"/>
        <w:widowControl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</w:tabs>
        <w:spacing w:lineRule="auto" w:line="240"/>
        <w:rPr/>
      </w:pPr>
      <w:r>
        <w:rPr>
          <w:rFonts w:cs="Times New Roman" w:ascii="Times New Roman" w:hAnsi="Times New Roman"/>
          <w:u w:val="single"/>
        </w:rPr>
        <w:t>02/52</w:t>
        <w:tab/>
        <w:t>Stav plnění rozpočtu v období 1.-11.měsíc roku 2004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poruč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upitelstvu obce Albrechtice vzít na vědomí stav plnění rozpočtu Obce Albrechtice v období 1.-11.měsíc roku 2004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13.12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</w:tabs>
        <w:spacing w:lineRule="auto" w:line="240"/>
        <w:rPr/>
      </w:pPr>
      <w:r>
        <w:rPr>
          <w:rFonts w:cs="Times New Roman" w:ascii="Times New Roman" w:hAnsi="Times New Roman"/>
          <w:u w:val="single"/>
        </w:rPr>
        <w:t>03/52</w:t>
        <w:tab/>
        <w:t>Postup investiční výstavby v obci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e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právu o postupu investiční výstavby v obci k 1.12.2004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</w:tabs>
        <w:spacing w:lineRule="auto" w:line="240"/>
        <w:ind w:left="708" w:hanging="708"/>
        <w:rPr/>
      </w:pPr>
      <w:r>
        <w:rPr>
          <w:rFonts w:cs="Times New Roman" w:ascii="Times New Roman" w:hAnsi="Times New Roman"/>
          <w:u w:val="single"/>
        </w:rPr>
        <w:t>04/52</w:t>
        <w:tab/>
        <w:t>Vyhlášení termínu pro podávání žádostí o půjčku z Fondu rozvoje bydlení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9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770" w:leader="none"/>
        </w:tabs>
        <w:spacing w:lineRule="auto" w:line="240"/>
        <w:ind w:left="177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yhlaš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7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hůty pro podání žádostí o půjčku z „Fondu rozvoje bydlení“ obce Albrechtice v termínech:</w:t>
      </w:r>
    </w:p>
    <w:p>
      <w:pPr>
        <w:pStyle w:val="Normal"/>
        <w:ind w:left="1416" w:firstLine="354"/>
        <w:rPr/>
      </w:pPr>
      <w:r>
        <w:rPr>
          <w:sz w:val="24"/>
        </w:rPr>
        <w:t>od 5.1.2005 do   9.2.2005 do 12</w:t>
      </w:r>
      <w:r>
        <w:rPr>
          <w:sz w:val="24"/>
          <w:vertAlign w:val="superscript"/>
        </w:rPr>
        <w:t>00</w:t>
      </w:r>
      <w:r>
        <w:rPr>
          <w:sz w:val="24"/>
        </w:rPr>
        <w:t>hod</w:t>
      </w:r>
    </w:p>
    <w:p>
      <w:pPr>
        <w:pStyle w:val="Normal"/>
        <w:ind w:left="1416" w:firstLine="354"/>
        <w:rPr/>
      </w:pPr>
      <w:r>
        <w:rPr>
          <w:sz w:val="24"/>
        </w:rPr>
        <w:t>od 7.3.2005 do 20.4.2005 do  12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hod </w:t>
      </w:r>
    </w:p>
    <w:p>
      <w:pPr>
        <w:pStyle w:val="Normal"/>
        <w:ind w:left="1416" w:firstLine="354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76" w:leader="none"/>
        </w:tabs>
        <w:ind w:left="1776" w:hanging="360"/>
        <w:rPr>
          <w:sz w:val="24"/>
        </w:rPr>
      </w:pPr>
      <w:r>
        <w:rPr>
          <w:sz w:val="24"/>
        </w:rPr>
        <w:t xml:space="preserve">ukládá 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360"/>
        <w:rPr>
          <w:sz w:val="24"/>
        </w:rPr>
      </w:pPr>
      <w:r>
        <w:rPr>
          <w:sz w:val="24"/>
        </w:rPr>
        <w:t>vyvěsit na úřední desce podmínky pro podání žádostí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4.1.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</w:tabs>
        <w:spacing w:lineRule="auto" w:line="240"/>
        <w:rPr/>
      </w:pPr>
      <w:r>
        <w:rPr>
          <w:rFonts w:cs="Times New Roman" w:ascii="Times New Roman" w:hAnsi="Times New Roman"/>
          <w:u w:val="single"/>
        </w:rPr>
        <w:t>05/52</w:t>
        <w:tab/>
        <w:t>Stanovisko vlastníka – žádost o povolení připojení nemovitosti na MK (U Vodojemu)</w:t>
      </w:r>
    </w:p>
    <w:p>
      <w:pPr>
        <w:pStyle w:val="Normal"/>
        <w:ind w:left="7080" w:firstLine="708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73" w:hanging="65"/>
        <w:rPr/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73" w:hanging="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73" w:hanging="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ouhlas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73" w:hanging="6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6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 připojením nemovitosti na pozemku p.č. 1469/11 v k.ú. Albrechtice u Č. Těšína na místní komunikaci na ul. U Vodojemu, pozemek p.č. 1453 v k.ú. Albrechtice u Č. Těšína, dle žádosti Ing. Bohumíra Farníka bytem Hlučínská 148/26, Ostrava Přívoz, ze dne 1.12.2004</w:t>
      </w:r>
    </w:p>
    <w:p>
      <w:pPr>
        <w:pStyle w:val="Import1"/>
        <w:widowControl/>
        <w:numPr>
          <w:ilvl w:val="0"/>
          <w:numId w:val="6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rPr/>
      </w:pPr>
      <w:r>
        <w:rPr>
          <w:rFonts w:cs="Times New Roman" w:ascii="Times New Roman" w:hAnsi="Times New Roman"/>
        </w:rPr>
        <w:t>s umístěním inženýrských sítí do silničního pozemku ul. U Vodojemu, p.č. 1453</w:t>
      </w:r>
      <w:r>
        <w:rPr/>
        <w:t xml:space="preserve"> </w:t>
      </w:r>
      <w:r>
        <w:rPr>
          <w:rFonts w:cs="Times New Roman" w:ascii="Times New Roman" w:hAnsi="Times New Roman"/>
        </w:rPr>
        <w:t>v k.ú. Albrechtice u Č. Těšína, dle žádosti téhož žadatel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14.12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sz w:val="24"/>
          <w:u w:val="single"/>
        </w:rPr>
        <w:t>06/52</w:t>
        <w:tab/>
        <w:t>Žádost o pronájem nebytového prostoru u  garáží OÚ – bývalá provozovna sklenářství</w:t>
      </w:r>
    </w:p>
    <w:p>
      <w:pPr>
        <w:pStyle w:val="Normal"/>
        <w:ind w:left="8148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RO 11/47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10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hval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1"/>
          <w:numId w:val="10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nájem nebytového prostoru u garáží Obecního úřadu Albrechtice (bývalá provozovna sklenářství)  Martinu Slížovi bytem Havířov Prostřední Suchá,   IČ 67 30 74 85, od 1.1.2005</w:t>
      </w:r>
    </w:p>
    <w:p>
      <w:pPr>
        <w:pStyle w:val="Import1"/>
        <w:widowControl/>
        <w:numPr>
          <w:ilvl w:val="1"/>
          <w:numId w:val="10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jemní smlouvu dle písemné přílohy</w:t>
      </w:r>
    </w:p>
    <w:p>
      <w:pPr>
        <w:pStyle w:val="Import1"/>
        <w:widowControl/>
        <w:numPr>
          <w:ilvl w:val="0"/>
          <w:numId w:val="10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věř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2" w:firstLine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rostu obce k podpisu smlouv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2" w:firstLine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2" w:firstLine="708"/>
        <w:rPr/>
      </w:pPr>
      <w:r>
        <w:rPr>
          <w:sz w:val="24"/>
        </w:rPr>
        <w:t xml:space="preserve"> </w:t>
      </w:r>
      <w:r>
        <w:rPr>
          <w:sz w:val="24"/>
        </w:rPr>
        <w:t>(ZODP.: TAJ.,  T.: 15.12.200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07/52</w:t>
        <w:tab/>
        <w:t>Nájem plynárenských zařízení – plynofikace Pardub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3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hval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rPr/>
      </w:pPr>
      <w:r>
        <w:rPr>
          <w:rFonts w:cs="Times New Roman" w:ascii="Times New Roman" w:hAnsi="Times New Roman"/>
        </w:rPr>
        <w:t xml:space="preserve">znění Smlouvy o nájmu plynárenských zařízení mezi Obcí Albrechtice Severomoravskou plynárenskou, a.s. se sídlem Plynární 6, 702 00 Ostrava – Moravská Ostrava, IČ 47 67 57 48, dle písemné přílohy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3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věř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rostu obce k podpisu smlouv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15.12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08/52</w:t>
        <w:tab/>
        <w:t xml:space="preserve">Žádost o poskytnutí souhlasu s podnájem v bytech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ouhlas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 podnájmem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5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bytě č. 4 v bytovém domě č.p. 802 na ul. Hornická v Albrechticích dle žádosti nájemce Dalibora Janči ze dne 1.12.2004 Šárce Večerkové (v souladu s nájemní smlouvou uzavřenou mezi Obcí Albrechtice a Daliborem Jančou dne 1.3.2002) do doby přidělení bytu žadatelce o byt Šárce Večerkové</w:t>
      </w:r>
    </w:p>
    <w:p>
      <w:pPr>
        <w:pStyle w:val="Import1"/>
        <w:widowControl/>
        <w:numPr>
          <w:ilvl w:val="0"/>
          <w:numId w:val="5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bytě č. 5 v bytovém domě č.p. 804 na ul. Hornická v Albrechticích dle žádosti nájemce Romany Pazdiorové ze dne 9.12.2004 Petrovi Pazdiorovi (v souladu s nájemní smlouvou uzavřenou mezi Obcí Albrechtice a Romanou Pazdiorovou dne 1.10.2003) do 31.12.2005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30.12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sz w:val="24"/>
          <w:u w:val="single"/>
        </w:rPr>
        <w:t>09/52</w:t>
        <w:tab/>
        <w:t>Žádost o povolení minikárových závodů</w:t>
      </w:r>
    </w:p>
    <w:p>
      <w:pPr>
        <w:pStyle w:val="Normal"/>
        <w:ind w:left="708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7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e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ín uspořádání závodů minikár v obci Albrechtice:</w:t>
      </w:r>
    </w:p>
    <w:p>
      <w:pPr>
        <w:pStyle w:val="Import1"/>
        <w:widowControl/>
        <w:numPr>
          <w:ilvl w:val="0"/>
          <w:numId w:val="11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2484" w:leader="none"/>
        </w:tabs>
        <w:spacing w:lineRule="auto" w:line="240"/>
        <w:ind w:left="248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0. 2005 Albrechtická míle</w:t>
      </w:r>
    </w:p>
    <w:p>
      <w:pPr>
        <w:pStyle w:val="Import1"/>
        <w:widowControl/>
        <w:numPr>
          <w:ilvl w:val="0"/>
          <w:numId w:val="11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2484" w:leader="none"/>
        </w:tabs>
        <w:spacing w:lineRule="auto" w:line="240"/>
        <w:ind w:left="248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0. 2005 Zkouška stálosti výkonu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1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7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ouhlas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 termínem uspořádání uvedených závodů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30.12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10/52</w:t>
        <w:tab/>
        <w:t xml:space="preserve">Záměr prodeje nemovitosti – části pozemku p.č. 429 v k.ú. Albrechtice u Č.T. </w:t>
      </w:r>
    </w:p>
    <w:p>
      <w:pPr>
        <w:pStyle w:val="Normal"/>
        <w:ind w:left="360" w:firstLine="348"/>
        <w:rPr>
          <w:sz w:val="24"/>
          <w:u w:val="single"/>
        </w:rPr>
      </w:pPr>
      <w:r>
        <w:rPr>
          <w:sz w:val="24"/>
          <w:u w:val="single"/>
        </w:rPr>
        <w:t xml:space="preserve">(ul. Dubová) 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poruč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/>
      </w:pPr>
      <w:r>
        <w:rPr>
          <w:rFonts w:cs="Times New Roman" w:ascii="Times New Roman" w:hAnsi="Times New Roman"/>
        </w:rPr>
        <w:t>Zastupitelstvu obce Albrechtice projednat a schválit prodej pozemku p.č. 429/2 o výměřě 153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který vznikl rozdělením pozemku p.č. 429 v k.ú. Albrechtice u Českého Těšína, z majetku Obce Albrechtice do vlastnictví manželů Jiřího a  Mstislavy Vozňákových bytem Bělehradská 583, 735 43 Albrechtice, za cenu 10.500,-Kč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13.12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sz w:val="24"/>
          <w:u w:val="single"/>
        </w:rPr>
        <w:t>11/52</w:t>
        <w:tab/>
        <w:t xml:space="preserve">Odměna řediteli příspěvkové organizace 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hval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/>
      </w:pPr>
      <w:r>
        <w:rPr>
          <w:rFonts w:cs="Times New Roman" w:ascii="Times New Roman" w:hAnsi="Times New Roman"/>
        </w:rPr>
        <w:t>řediteli Základní školy Albrechtice se sídlem Školní 20, 735 43Albrechtice,                 Mgr. Zdenkovi Feberovi odměnu dle písemné přílohy (uloženo u tajemnice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13.12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12/52</w:t>
        <w:tab/>
        <w:t xml:space="preserve">Zrušení bodu č. 08/26 v usnesení Rady obce Albrechtice č. 26 ze dne 18.12.2001 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</w:r>
    </w:p>
    <w:p>
      <w:pPr>
        <w:pStyle w:val="Import1"/>
        <w:widowControl/>
        <w:numPr>
          <w:ilvl w:val="0"/>
          <w:numId w:val="4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uš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d 08/26 v usnesení číslo 26 Rady obce Albrechtice ze dne 18.12.2001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0"/>
        <w:numPr>
          <w:ilvl w:val="0"/>
          <w:numId w:val="4"/>
        </w:numPr>
        <w:spacing w:lineRule="auto" w: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kládá </w:t>
      </w:r>
    </w:p>
    <w:p>
      <w:pPr>
        <w:pStyle w:val="Import0"/>
        <w:spacing w:lineRule="auto" w:line="216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0"/>
        <w:numPr>
          <w:ilvl w:val="1"/>
          <w:numId w:val="4"/>
        </w:numPr>
        <w:spacing w:lineRule="auto" w: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koupit 1ks mobilního telefonu pro velitele Obecní policie Albrechtice Daniela Wróbla </w:t>
      </w:r>
    </w:p>
    <w:p>
      <w:pPr>
        <w:pStyle w:val="Import0"/>
        <w:numPr>
          <w:ilvl w:val="1"/>
          <w:numId w:val="4"/>
        </w:numPr>
        <w:spacing w:lineRule="auto" w:line="216"/>
        <w:jc w:val="both"/>
        <w:rPr/>
      </w:pPr>
      <w:r>
        <w:rPr>
          <w:rFonts w:cs="Times New Roman" w:ascii="Times New Roman" w:hAnsi="Times New Roman"/>
        </w:rPr>
        <w:t xml:space="preserve">strážníkovi Liborovi Grocholovi odevzdat služební mobilní telefon na služebnu obecní polici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12/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sz w:val="24"/>
          <w:u w:val="single"/>
        </w:rPr>
        <w:t>13/52</w:t>
        <w:tab/>
        <w:t>Vyřazení knihovního fondu – návrh  na rozmístění knihovního inventáře</w:t>
      </w:r>
    </w:p>
    <w:p>
      <w:pPr>
        <w:pStyle w:val="Normal"/>
        <w:ind w:left="7788" w:hanging="0"/>
        <w:rPr>
          <w:sz w:val="24"/>
        </w:rPr>
      </w:pPr>
      <w:r>
        <w:rPr>
          <w:sz w:val="24"/>
        </w:rPr>
        <w:t>(RO 07/49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e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rPr/>
      </w:pPr>
      <w:r>
        <w:rPr>
          <w:rFonts w:cs="Times New Roman" w:ascii="Times New Roman" w:hAnsi="Times New Roman"/>
        </w:rPr>
        <w:t>návrh knihovnice Ludmily Hajduové k využití uvolněného prostoru v objektu č.p. 501 na ul. Kostelní v Albrechticích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kládá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rPr/>
      </w:pPr>
      <w:r>
        <w:rPr>
          <w:rFonts w:cs="Times New Roman" w:ascii="Times New Roman" w:hAnsi="Times New Roman"/>
        </w:rPr>
        <w:t>zadat společnosti INTERDEKOR se sídlem Komorní 1, 737 01 Český Těšín, zpracování projektu k návrhu interiéru obecní knihovny v objektu č.p. 501 na            ul. Kostelní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20.12.2004)</w:t>
      </w:r>
    </w:p>
    <w:p>
      <w:pPr>
        <w:pStyle w:val="Normal"/>
        <w:rPr/>
      </w:pPr>
      <w:r>
        <w:rPr>
          <w:sz w:val="24"/>
          <w:u w:val="single"/>
        </w:rPr>
        <w:t>14/52</w:t>
        <w:tab/>
        <w:t>Návrh obecně závazné vyhlášky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poruč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upitelstvu obce Albrechtice projednat a schválit Obecně závaznou vyhlášku vedenou pod číslem 5/2004, kterou se ruší Obecně závazná vyhláška obce Albrechtice č.2/2001 o stanovení příspěvku na částečnou úhradu neinvestičních nákladů v mateřských školách a školních družinách ze dne 28.8.2001 a Obecně závazná vyhláška obce Albrechtice č.5/2001, kterou se mění a doplňuje obecně závazná vyhláška  č.2/2001 o stanovení příspěvku na částečnou úhradu neinvestičních nákladů v mateřských školách a školních družinách ze dne 11.12.2001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13.12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360" w:hanging="0"/>
        <w:rPr/>
      </w:pPr>
      <w:r>
        <w:rPr>
          <w:sz w:val="24"/>
          <w:u w:val="single"/>
        </w:rPr>
        <w:t>15/52</w:t>
        <w:tab/>
        <w:t xml:space="preserve">Zdůvodnění překročení čerpání fin.prostředků ředitele příspěvkové organiza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7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RO 09/50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e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i ředitele příspěvkové organizace ZŠ Albrechtice se sídlem Školní 20, 735 43 Albrechtice, Mgr. Zdeňka Febera, kterou vysvětluje překročení čerpání finančních prostředků u některých ukazatelů v rozpočtu školy na rok 2004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/>
      </w:pPr>
      <w:r>
        <w:rPr>
          <w:sz w:val="24"/>
          <w:u w:val="single"/>
        </w:rPr>
        <w:t>16/52</w:t>
        <w:tab/>
        <w:t>Návrh Ing. Jiřího Kopla na směnu částí pozemků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20" w:firstLine="696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720" w:firstLine="696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bere na vědomí 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776" w:hanging="0"/>
        <w:rPr>
          <w:sz w:val="24"/>
        </w:rPr>
      </w:pPr>
      <w:r>
        <w:rPr>
          <w:sz w:val="24"/>
        </w:rPr>
        <w:t xml:space="preserve">návrh Ing. Jiřího Kopla bytem Kostelní 371, 735 73 Albrechtice, vlastníka pozemku p.č. 777/2 v k.ú. Albrechtice u Č.Těšína na směnu části tohoto pozemku s částí pozemku p.č. 2408/7 v k.ú. Albrechtice u Č. Těšína ve vlastnictví Obce Albrechtice </w:t>
      </w:r>
    </w:p>
    <w:p>
      <w:pPr>
        <w:pStyle w:val="Normal"/>
        <w:ind w:left="177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ukládá 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776" w:hanging="0"/>
        <w:rPr>
          <w:sz w:val="24"/>
        </w:rPr>
      </w:pPr>
      <w:r>
        <w:rPr>
          <w:sz w:val="24"/>
        </w:rPr>
        <w:t xml:space="preserve">starostovi obce seznámit členy Zastupitelstva obce Albrechtice s návrhem na jednání ZO dne 14.12.2004 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starosta,  T.: 14.12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Dne 9.12.2004 zapsala: Ing. Jarmila Ciupová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/>
          <w:sz w:val="24"/>
          <w:lang w:val="cs-CZ" w:eastAsia="cs-CZ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  <w:tab/>
        <w:tab/>
        <w:t>………………………..</w:t>
        <w:tab/>
        <w:tab/>
        <w:tab/>
        <w:tab/>
        <w:tab/>
        <w:t>……………………….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  <w:tab/>
        <w:tab/>
        <w:t>Ing. Vladislav Šipula</w:t>
        <w:tab/>
        <w:tab/>
        <w:tab/>
        <w:tab/>
        <w:tab/>
        <w:tab/>
        <w:t>Ing. Pavel Santarius, Ph.D.</w:t>
        <w:tab/>
      </w:r>
    </w:p>
    <w:p>
      <w:pPr>
        <w:pStyle w:val="Normal"/>
        <w:tabs>
          <w:tab w:val="clear" w:pos="708"/>
          <w:tab w:val="left" w:pos="-567" w:leader="none"/>
        </w:tabs>
        <w:ind w:left="426" w:hanging="426"/>
        <w:rPr>
          <w:sz w:val="24"/>
        </w:rPr>
      </w:pPr>
      <w:r>
        <w:rPr>
          <w:sz w:val="24"/>
        </w:rPr>
        <w:tab/>
        <w:tab/>
        <w:t>starosta obce</w:t>
        <w:tab/>
        <w:tab/>
        <w:tab/>
        <w:tab/>
        <w:tab/>
        <w:tab/>
        <w:tab/>
        <w:t xml:space="preserve">místostarosta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52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 , ze dne 9.12. 2004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jc w:val="both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strike w:val="false"/>
      <w:dstrike w:val="false"/>
      <w:position w:val="0"/>
      <w:sz w:val="24"/>
      <w:vertAlign w:val="baseli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4:47:00Z</dcterms:created>
  <dc:creator>Obec Albrechtice</dc:creator>
  <dc:description/>
  <dc:language>en-US</dc:language>
  <cp:lastModifiedBy>Obec Albrechtice</cp:lastModifiedBy>
  <cp:lastPrinted>2004-12-13T16:06:00Z</cp:lastPrinted>
  <dcterms:modified xsi:type="dcterms:W3CDTF">2004-12-13T15:06:00Z</dcterms:modified>
  <cp:revision>1</cp:revision>
  <dc:subject/>
  <dc:title>01/52</dc:title>
</cp:coreProperties>
</file>